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Уклонистов»  от военной службы по призыву уволят с госслужбы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6 августа 2017 года вступает в силу Федеральный закон № 192-ФЗ от 26.07.2017, который запрещает мужчинам, уклонившимся от службы в армии в течение 10 лет работать в должностях государственной и муниципальной службы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ые комиссариаты обязаны будут уведомлять руководителей организаций о том, что у них работает человек, уклонившийся от службы в армии. После получения данного уведомления у организации будет всего 10 дней на увольнение этого человека и оповещение об этом военного комиссариат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Гражданину, не служившему в армии, закон предоставляет право присутствовать на заседании призывной комиссии, которая признает его уклонистом, а также предоставлять на рассмотрение комиссии документы для доказательства законности отказа от службы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т принимать уклонистов на должности государственной службы утвердили еще в 2014 году, и он носил бессрочный характер, однако позднее Конституционный Суд России потребовал дополнить закон конкретным сроком запрета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 учетом изменений законодательства, вступающих в силу 6 августа 2017 года, только по истечении 10 лет гражданин сможет претендовать на замещение должностей государственной или муниципальной службы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инуть пост государственного или муниципального служащего придется только тем гражданам, кто занимает должность с 2014 года. На лиц, замещающих данные должности больше трех лет, изменения не распространяются.</w:t>
      </w:r>
    </w:p>
    <w:p>
      <w:pPr>
        <w:pStyle w:val="Normal"/>
        <w:widowControl/>
        <w:autoSpaceDE w:val="true"/>
        <w:spacing w:before="0" w:after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autoSpaceDE w:val="true"/>
        <w:spacing w:before="0" w:after="1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окурора Лахденпохского района</w:t>
        <w:tab/>
        <w:tab/>
        <w:tab/>
        <w:t>О.С. Катаев</w:t>
      </w:r>
    </w:p>
    <w:p>
      <w:pPr>
        <w:pStyle w:val="Normal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9"/>
    <w:qFormat/>
    <w:rPr>
      <w:b/>
      <w:bCs/>
      <w:kern w:val="2"/>
      <w:sz w:val="48"/>
      <w:szCs w:val="48"/>
    </w:rPr>
  </w:style>
  <w:style w:type="character" w:styleId="Vcard">
    <w:name w:val="vcard"/>
    <w:basedOn w:val="Style9"/>
    <w:qFormat/>
    <w:rPr/>
  </w:style>
  <w:style w:type="character" w:styleId="Fn">
    <w:name w:val="fn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byline">
    <w:name w:val="post-bylin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3:17:00Z</dcterms:created>
  <dc:creator>User</dc:creator>
  <dc:description/>
  <cp:keywords/>
  <dc:language>en-US</dc:language>
  <cp:lastModifiedBy>Admin</cp:lastModifiedBy>
  <dcterms:modified xsi:type="dcterms:W3CDTF">2017-09-10T13:17:00Z</dcterms:modified>
  <cp:revision>2</cp:revision>
  <dc:subject/>
  <dc:title>«Уклонистов»  от военной службы по призыву уволят с госслужбы</dc:title>
</cp:coreProperties>
</file>